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19 № 34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1.2018 № 327</w:t>
            </w:r>
          </w:p>
        </w:tc>
      </w:tr>
    </w:tbl>
    <w:p>
      <w:pPr>
        <w:pStyle w:val="Normal"/>
        <w:spacing w:lineRule="auto" w:line="232"/>
        <w:ind w:left="-567" w:right="-569" w:hanging="0"/>
        <w:jc w:val="center"/>
        <w:rPr>
          <w:rStyle w:val="FontStyle18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32"/>
        <w:ind w:left="-567" w:right="-569" w:hanging="0"/>
        <w:jc w:val="center"/>
        <w:rPr/>
      </w:pPr>
      <w:r>
        <w:rPr>
          <w:rStyle w:val="FontStyle18"/>
          <w:b w:val="false"/>
          <w:sz w:val="28"/>
          <w:szCs w:val="28"/>
        </w:rPr>
        <w:t>Н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ормативы </w:t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 на получение общедоступного и бесплатного</w:t>
      </w:r>
    </w:p>
    <w:p>
      <w:pPr>
        <w:pStyle w:val="Normal"/>
        <w:spacing w:lineRule="auto" w:line="232"/>
        <w:ind w:left="-567" w:right="-569" w:hanging="0"/>
        <w:jc w:val="center"/>
        <w:rPr>
          <w:rStyle w:val="FontStyle1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, начального общего, основного общего, среднего общего образования в </w:t>
      </w:r>
      <w:r>
        <w:rPr>
          <w:rStyle w:val="FontStyle18"/>
          <w:b w:val="false"/>
          <w:sz w:val="28"/>
          <w:szCs w:val="28"/>
        </w:rPr>
        <w:t>муниципальных</w:t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общеобразовательных  организациях Рязанской области,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го образования детей</w:t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общеобразовательных организациях </w:t>
      </w:r>
      <w:r>
        <w:rPr>
          <w:rStyle w:val="FontStyle18"/>
          <w:b w:val="false"/>
          <w:sz w:val="28"/>
          <w:szCs w:val="28"/>
        </w:rPr>
        <w:t xml:space="preserve">Рязанской области, включая </w:t>
      </w:r>
      <w:r>
        <w:rPr>
          <w:rFonts w:cs="Times New Roman" w:ascii="Times New Roman" w:hAnsi="Times New Roman"/>
          <w:sz w:val="28"/>
          <w:szCs w:val="28"/>
        </w:rPr>
        <w:t>расходы на оплату труда,</w:t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ебников и учебных пособий, средств обучения, игр, игрушек (за исключением расходов</w:t>
      </w:r>
    </w:p>
    <w:p>
      <w:pPr>
        <w:pStyle w:val="Normal"/>
        <w:spacing w:lineRule="auto" w:line="232"/>
        <w:ind w:left="-567" w:right="-5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одержание зданий и оплату коммунальных услуг),</w:t>
      </w:r>
      <w:r>
        <w:rPr>
          <w:rStyle w:val="FontStyle28"/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 год</w:t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pacing w:lineRule="auto" w:line="232"/>
        <w:ind w:left="-567" w:right="-569" w:hanging="0"/>
        <w:jc w:val="center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148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400"/>
        <w:gridCol w:w="2900"/>
        <w:gridCol w:w="2800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лассы по каждому виду и направленности (профилю) образовательных программ с учетом форм обу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(руб./на </w:t>
              <w:br/>
              <w:t>1 обучающегося в год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вечерних (сменных) общеобразовательных организациях, классах очно-заочного обучения и учебно-консультационных пункта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руб./на 1 обучающегося в год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общеобразовательных школах-интернатах и интернатах при днев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руб./на 1 обучающегося в год)</w:t>
            </w:r>
          </w:p>
        </w:tc>
      </w:tr>
    </w:tbl>
    <w:p>
      <w:pPr>
        <w:pStyle w:val="Normal"/>
        <w:spacing w:lineRule="auto" w:line="23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400"/>
        <w:gridCol w:w="2900"/>
        <w:gridCol w:w="2800"/>
      </w:tblGrid>
      <w:tr>
        <w:trPr>
          <w:tblHeader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476,1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171,3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548,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1832,1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258,7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6198,5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при наличии одного обучающего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1282,9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при наличии двух обучающих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276,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6224,8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189,3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2215,0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827,1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8658,0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4376,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6058,84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251,8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5270,6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9016,8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5675,9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дного обучающего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617,8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двух обучающих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0107,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</w:tabs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ab/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2468,3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654,03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одного обучающего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932,1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 двух обучающихся с расстройствами аутистического спектр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9271,3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дельные классы для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расстройствами аутистического спект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1889,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3904,9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003,75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2685,9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004,5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1,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098,7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8862,36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118,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0634,83</w:t>
            </w:r>
          </w:p>
        </w:tc>
      </w:tr>
      <w:tr>
        <w:trPr>
          <w:trHeight w:val="669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8357,1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7340,51</w:t>
            </w:r>
          </w:p>
        </w:tc>
      </w:tr>
      <w:tr>
        <w:trPr>
          <w:trHeight w:val="324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0028,5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2808,61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мпенсирующего обуче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4550,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3481,9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пециальные (коррекционны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6994,6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71556,09</w:t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629,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7673,85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8754,8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5208,62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семейная форма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9340,0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за исключением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331,4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0432,98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общеобразовательных организациях (кроме специализированных общеобразовательных организаций)  (для обучающихся с ограниченными возможностями здоровья и детей-инвалидов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97,7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0519,57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за исключением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934,6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45,15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, с углубленным изучением отдельных предметов, предметных областей в специализированных общеобразовательных организациях (для обучающихся с ограниченными возможностями здоровья и детей-инвалидов)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4721,5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34,18</w:t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яя форма обучения</w:t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7561,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3073,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 исправи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5734,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и исправи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4881,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9782,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738,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9741,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9689,8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556,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0667,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за исключением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2117,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равительных учреждениях 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540,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учение больных детей на дому</w:t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5420,7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4504,9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26488,8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1786,6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16661,0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домное 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39993,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учение детей, находящихся на длительном лечении в учреждениях здравоохранения</w:t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1658,9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7990,7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4,9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417,9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вень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исключением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8739,0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учение больных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обучающихся с ограниченными возможностями здоровья и детей-инвалид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6486,82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029  22.10.2019 12:08:4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09:00Z</dcterms:created>
  <dc:creator>1</dc:creator>
  <dc:description/>
  <cp:keywords/>
  <dc:language>en-US</dc:language>
  <cp:lastModifiedBy>Дягилева М.А.</cp:lastModifiedBy>
  <cp:lastPrinted>2008-04-23T11:17:00Z</cp:lastPrinted>
  <dcterms:modified xsi:type="dcterms:W3CDTF">2019-10-30T08:59:00Z</dcterms:modified>
  <cp:revision>75</cp:revision>
  <dc:subject/>
  <dc:title>Приложение</dc:title>
</cp:coreProperties>
</file>